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/>
      </w:pPr>
      <w:r>
        <w:rPr>
          <w:u w:val="single"/>
        </w:rPr>
        <w:t xml:space="preserve">от 24 июля 2025 года </w:t>
      </w:r>
      <w:r>
        <w:rPr/>
        <w:t xml:space="preserve">                                                                                                   </w:t>
      </w:r>
      <w:r>
        <w:rPr>
          <w:u w:val="single"/>
        </w:rPr>
        <w:t>№ 371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лининского муниципального округа Тверской области от 17.01.2025 № 88 «Об утверждении Перечня мероприятий, финансируемых за счет субсидий на иные цели на 2025 год, по муниципальным образовательным организациям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Тверской области «Калининский район» от 28.07.2016 № 176 «О реализации отдельных положений федерального законодательства, регулирующего деятельность муниципальных учреждений, и признании утратившими силу отдельных постановлений администрации муниципального образования Тверской области «Калининский район», решением Думы Калининского муниципального округа от 27.03.2025 № 385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приказов Финансового управления Администрации Калининского муниципального округа Тверской области от 07.07.2025 № 111-нп «О внесении изменений в сводную бюджетную роспись», Администрация Калининского муниципального округа Тверской области постановляет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изменения в постановление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 и на плановый период 2026 и 2027 годов, по муниципальным образовательным организациям».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становлению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, по муниципальным образовательным организациям» в новой редакции (приложение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Калининского муниципального округа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 С.А. Румянце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53:00Z</dcterms:created>
  <dc:creator>Грачева Людмила Георгиевна</dc:creator>
  <dc:description/>
  <cp:keywords/>
  <dc:language>en-US</dc:language>
  <cp:lastModifiedBy>Пользователь</cp:lastModifiedBy>
  <cp:lastPrinted>2025-05-14T15:45:00Z</cp:lastPrinted>
  <dcterms:modified xsi:type="dcterms:W3CDTF">2026-02-09T09:55:00Z</dcterms:modified>
  <cp:revision>3</cp:revision>
  <dc:subject/>
  <dc:title/>
</cp:coreProperties>
</file>